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426"/>
        <w:jc w:val="center"/>
        <w:rPr>
          <w:sz w:val="28"/>
          <w:szCs w:val="28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70421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/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«ДОНСКОЙ ГОСУДАРСТВЕННЫЙ ТЕХНИЧЕСКИЙ УНИВЕРСИТЕТ»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Социально-гуманитарный»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окументоведение и языковая коммуникация»</w:t>
      </w:r>
    </w:p>
    <w:p>
      <w:pPr>
        <w:pStyle w:val="Normal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контрольной работы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воведение»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 направления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.03.02 «Документоведение и архивоведение»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3"/>
          <w:footerReference w:type="first" r:id="rId4"/>
          <w:type w:val="nextPage"/>
          <w:pgSz w:orient="landscape" w:w="11906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</w:p>
    <w:p>
      <w:pPr>
        <w:pStyle w:val="Normal"/>
        <w:ind w:firstLine="340"/>
        <w:rPr/>
      </w:pPr>
      <w:r>
        <w:rPr/>
        <w:t>УДК 930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: Елдинов О.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ические указания для выполнения контрольной работы по дисциплине «</w:t>
      </w:r>
      <w:r>
        <w:rPr>
          <w:bCs/>
        </w:rPr>
        <w:t>Архивоведение</w:t>
      </w:r>
      <w:r>
        <w:rPr/>
        <w:t>» для обучающихся направления 46.03.02 «</w:t>
      </w:r>
      <w:r>
        <w:rPr>
          <w:iCs/>
        </w:rPr>
        <w:t xml:space="preserve">Документоведение и архивоведение». </w:t>
      </w:r>
      <w:r>
        <w:rPr/>
        <w:t>– Ростов-на-Дону:</w:t>
      </w:r>
      <w:r>
        <w:rPr>
          <w:iCs/>
        </w:rPr>
        <w:t xml:space="preserve"> </w:t>
      </w:r>
      <w:r>
        <w:rPr/>
        <w:t>Донской гос. техн. ун-т, 2023. – 20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держат информацию по подготовке к контрольной работе (порядок подготовки, организация защиты, требования к содержанию и оформлению) по дисциплине «</w:t>
      </w:r>
      <w:r>
        <w:rPr>
          <w:bCs/>
        </w:rPr>
        <w:t>Архивоведение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Предназначены для обучающихся направления 46.03.02 «</w:t>
      </w:r>
      <w:r>
        <w:rPr>
          <w:iCs/>
        </w:rPr>
        <w:t>Документоведение и архивоведение»</w:t>
      </w:r>
    </w:p>
    <w:p>
      <w:pPr>
        <w:pStyle w:val="Normal"/>
        <w:ind w:firstLine="340"/>
        <w:jc w:val="right"/>
        <w:rPr/>
      </w:pPr>
      <w:r>
        <w:rPr/>
        <w:t>УДК 930.25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ind w:firstLine="709"/>
        <w:jc w:val="both"/>
        <w:rPr/>
      </w:pPr>
      <w:r>
        <w:rPr>
          <w:b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Общие полож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ind w:firstLine="709"/>
        <w:jc w:val="both"/>
        <w:rPr/>
      </w:pPr>
      <w:r>
        <w:rPr/>
        <w:t xml:space="preserve">Курс «Архивоведение» предназначен для студентов, обучающихся по направлению 46.03.02 «Документоведение и архивоведение» и входит в цикл дисциплин специ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 преподавания – дать целостное представление по истории архивного строительства в России, обратив внимание на все возрастающую ценность архивов как основного элемента новой “глобальной информационной инфраструктуры”, на место и значение архивного дела в общественном развитии России в целом. Изучение истории архивного дела позволяет проследить процесс накопления документальных источников по истории народов и государств, понять причины утрат и перемещений документов и тем самым процесс формирования “архивного наследия человечества”, его состав, размещение и организаци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дисциплины являю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своение закономерностей развития архивного дела в Росс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яснение основных тенденций возникновения и развития отечественного архивовед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беспечение студентов справочной информацией об архивах, архивных фондах, коллекциях и путеводителя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владение основными приемами архивной эвристики. </w:t>
      </w:r>
    </w:p>
    <w:p>
      <w:pPr>
        <w:pStyle w:val="TextBodyIndent"/>
        <w:suppressLineNumbers/>
        <w:spacing w:lineRule="auto" w:line="36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самостоятельной работы и более глубокого изучения курса и в качестве текущего контроля усвояемости изучаемых тем для студентов заочной формы обучения необходимо выполнить контрольную работу. При подготовке и выполнении контрольной работы студенты изучают литературу, теоретический материал. </w:t>
      </w:r>
    </w:p>
    <w:p>
      <w:pPr>
        <w:pStyle w:val="TextBodyIndent"/>
        <w:suppressLineNumbers/>
        <w:spacing w:lineRule="auto" w:line="360"/>
        <w:ind w:left="0" w:right="0" w:firstLine="567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2. Требования к выполнению 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чной формы обучения выполнение контрольной работы происходит в формате индивидуального задания (по желанию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заочной формы обучения выполнение контрольной работы по темам, указанным в программе является основной формой самостоятельной работы студентов. </w:t>
      </w:r>
    </w:p>
    <w:p>
      <w:pPr>
        <w:pStyle w:val="TextBodyIndent"/>
        <w:suppressLineNumbers/>
        <w:spacing w:lineRule="auto" w:line="360"/>
        <w:ind w:left="0" w:right="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ая работа выполняется в сроки, установленные кафедрой в соответствии с графиком учебного процесса, по результатам проводится собеседование и зачет работы. Не зачтенные работы подлежат переработке с учетом  замечаний преподавател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color w:val="000000"/>
        </w:rPr>
        <w:t>3. Контрольные зада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настоящих методических указаниях представлено 4 варианта контрольных работ. </w:t>
      </w:r>
      <w:r>
        <w:rPr>
          <w:color w:val="000000"/>
        </w:rPr>
        <w:t xml:space="preserve">Номер варианта выбирается по последней цифре номера зачетной книжки или студенческого билета (табл.1) </w:t>
      </w:r>
    </w:p>
    <w:p>
      <w:pPr>
        <w:pStyle w:val="Normal"/>
        <w:spacing w:lineRule="auto" w:line="360"/>
        <w:ind w:firstLine="708"/>
        <w:jc w:val="right"/>
        <w:rPr>
          <w:color w:val="000000"/>
        </w:rPr>
      </w:pPr>
      <w:r>
        <w:rPr>
          <w:color w:val="000000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0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следняя цифра зачётной книж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ния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риант 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4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ВНИМАНИЕ! Работа, выполненная не по своему варианту, не засчитывается.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Каждая контрольная работа включает пять вопросов из различных разделов курс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ОНЯТИЕ «АРХИВОВЕДЕНИЕ»</w:t>
      </w:r>
    </w:p>
    <w:p>
      <w:pPr>
        <w:pStyle w:val="Normal"/>
        <w:spacing w:lineRule="auto" w:line="360"/>
        <w:jc w:val="both"/>
        <w:rPr/>
      </w:pPr>
      <w:r>
        <w:rPr/>
        <w:t xml:space="preserve">Дать понятие архивоведения, как научной дисциплины. Указать какие вопросы включает предмет архивоведение. Дать определение ее составных  компонентов, что они изучают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СНОВНЫЕ ВИДЫ ДОКУМЕНТОВ В КИЕВСКОЙ РУСИ. ДОЛЖНОСТНЫЕ ЛИЦА, ВЕДУЩИЕ ПИСЬМЕННОЕ ДЕЛОПРОИЗВОДСТВО</w:t>
      </w:r>
    </w:p>
    <w:p>
      <w:pPr>
        <w:pStyle w:val="Normal"/>
        <w:spacing w:lineRule="auto" w:line="360"/>
        <w:jc w:val="both"/>
        <w:rPr/>
      </w:pPr>
      <w:r>
        <w:rPr/>
        <w:t>Дать определение понятия «документ», «архивный документ». Что способствовало созданию первых архивов Киевской Руси. Перечислить какие были основные виды документов, как они использовались. Должностные обязанности лиц, ведущих письменное делопроизводст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НОВОВВЕДЕНИЯ В ПОРЯДКЕ ХРАНЕНИЯ ДОКУМЕНТОВ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В.</w:t>
      </w:r>
    </w:p>
    <w:p>
      <w:pPr>
        <w:pStyle w:val="Normal"/>
        <w:spacing w:lineRule="auto" w:line="360"/>
        <w:jc w:val="both"/>
        <w:rPr/>
      </w:pPr>
      <w:r>
        <w:rPr/>
        <w:t xml:space="preserve">Указать какие изменения произошли в архивном деле во второй половине </w:t>
      </w:r>
      <w:r>
        <w:rPr>
          <w:lang w:val="en-US"/>
        </w:rPr>
        <w:t>XIX</w:t>
      </w:r>
      <w:r>
        <w:rPr/>
        <w:t xml:space="preserve"> в. Деятельность Н.В. Калачова и Д.Я.Самоквасова по совершенствованию архивной системы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СНОВНЫЕ МЕРОПРИЯТИЯ В ОБЛАСТИ АРХИВНОГО ДЕЛА В ПЕРВЫЕ ГОДЫ СОВЕТСКОЙ ВЛАСТИ</w:t>
      </w:r>
    </w:p>
    <w:p>
      <w:pPr>
        <w:pStyle w:val="Normal"/>
        <w:spacing w:lineRule="auto" w:line="360"/>
        <w:jc w:val="both"/>
        <w:rPr/>
      </w:pPr>
      <w:r>
        <w:rPr/>
        <w:t>Дать краткую характеристику основных законодательных документов, на основании которых происходило реформирование архивов. Какие новые архивы были созданы в первые годы советской власти. Указать основные тенденции мероприятий, проводимых в архивной  сфере в первые годы советской вла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СНОВНЫЕ ЗАКОНОДАТЕЛЬНЫЕ АКТЫ В АРХИВНОЙ СФЕРЕ В  90-Е ГОДЫ ХХ В.</w:t>
      </w:r>
    </w:p>
    <w:p>
      <w:pPr>
        <w:pStyle w:val="Normal"/>
        <w:spacing w:lineRule="auto" w:line="360"/>
        <w:jc w:val="both"/>
        <w:rPr/>
      </w:pPr>
      <w:r>
        <w:rPr/>
        <w:t>Описать основные  изменения в системе архивного дела в связи с распадом советской архивной системы.  Охарактеризовать основные положения «Закона об архивном деле в Российской Федерации». Дать сравнительный анализ документов «Основы законодательства РФ об Архивном фонде РФ и архивах» и «Закона об архивном деле в Российской Федерации». Перечислить, что вошло в Государственный свод особо ценных объектов культурного наследия народов Р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ОБЪЕКТЫ И ПРЕДМЕТЫ ИЗУЧЕНИЯ И РАЗРАБОТКИ ТЕОРИИ И МЕТОДИКИ АРХИВОВЕДЕНИЯ</w:t>
      </w:r>
    </w:p>
    <w:p>
      <w:pPr>
        <w:pStyle w:val="Normal"/>
        <w:spacing w:lineRule="auto" w:line="360"/>
        <w:jc w:val="both"/>
        <w:rPr/>
      </w:pPr>
      <w:r>
        <w:rPr/>
        <w:t xml:space="preserve">Дать определение, что изучает теория и методика архивоведения. Перечислить, что относится к объектам ее изучения. Дать характеристику этих объект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ГОСУДАРЕВ (ЦАРСКИЙ) АРХИВ</w:t>
      </w:r>
    </w:p>
    <w:p>
      <w:pPr>
        <w:pStyle w:val="Normal"/>
        <w:spacing w:lineRule="auto" w:line="360"/>
        <w:jc w:val="both"/>
        <w:rPr/>
      </w:pPr>
      <w:r>
        <w:rPr/>
        <w:t>Проанализировать, что способствовало превращению Москвы в центр архивного дела. Объяснить причины формирования Государевой Казны – центрального архива Московской Руси. Дать краткое описание документов, хранящихся в ней. Пояснить основные функции Государева архива, как и в каком виде хранились докумен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 xml:space="preserve">НАУЧНОЕ ИСПОЛЬЗОВАНИЕ ДОКУМЕНТОВ В </w:t>
      </w:r>
      <w:r>
        <w:rPr>
          <w:b/>
          <w:lang w:val="en-US"/>
        </w:rPr>
        <w:t>XVIII</w:t>
      </w:r>
      <w:r>
        <w:rPr>
          <w:b/>
        </w:rPr>
        <w:t xml:space="preserve"> В.</w:t>
      </w:r>
    </w:p>
    <w:p>
      <w:pPr>
        <w:pStyle w:val="Normal"/>
        <w:spacing w:lineRule="auto" w:line="360"/>
        <w:jc w:val="both"/>
        <w:rPr/>
      </w:pPr>
      <w:r>
        <w:rPr/>
        <w:t>Проанализировать как повлияли реформы Петра 1 на архивное дело. Перечислить нововведения в порядке учета и хранения документов. Описать в каком виде происходило научное использование документов. Кратко проанализировать роль В.В.Татищева в развитии научных форм использования документ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ПОЛОЖЕНИЕ О ГАУ НКВД СССР</w:t>
      </w:r>
    </w:p>
    <w:p>
      <w:pPr>
        <w:pStyle w:val="Normal"/>
        <w:spacing w:lineRule="auto" w:line="360"/>
        <w:jc w:val="both"/>
        <w:rPr/>
      </w:pPr>
      <w:r>
        <w:rPr/>
        <w:t>Дать краткое описание государственной системы, сложившейся в стране в 1930-40-е годы. Определить место архивов в системе тоталитарного  режима. Перечислить основные изменения, закрепленные в Положении о ГАУ НКВД ССС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АРХИВНЫЙ ФОНД РОССИЙСКОЙ ФЕДЕРАЦИИ (ПОНЯТИЕ, СОСТАВ)</w:t>
      </w:r>
    </w:p>
    <w:p>
      <w:pPr>
        <w:pStyle w:val="Normal"/>
        <w:spacing w:lineRule="auto" w:line="360"/>
        <w:jc w:val="both"/>
        <w:rPr/>
      </w:pPr>
      <w:r>
        <w:rPr/>
        <w:t>Дать определение Архивного фонда РФ. Представить схему классификации документов Архивного фонда РФ. Дать краткую характеристику состава документов АФ РФ в зависимости от формы собственности, способа и техники закрепления информации, сроков хранения докумен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НАУЧНЫЕ МЕТОДЫ И ПРИНЦИПЫ ТЕОРИИ И МЕТОДИКИ АРХИВОВЕДЕНИЯ</w:t>
      </w:r>
    </w:p>
    <w:p>
      <w:pPr>
        <w:pStyle w:val="Normal"/>
        <w:spacing w:lineRule="auto" w:line="360"/>
        <w:jc w:val="both"/>
        <w:rPr/>
      </w:pPr>
      <w:r>
        <w:rPr/>
        <w:t>Дать краткую характеристику и обосновать принципы, составляющие научную основу современного архивоведе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СПЕЦИАЛИЗИРОВАННЫЕ ИСТОРИЧЕСКИЕ АРХИВЫ ВТОРОЙ ПОЛОВИНЫ </w:t>
      </w:r>
      <w:r>
        <w:rPr>
          <w:b/>
          <w:lang w:val="en-US"/>
        </w:rPr>
        <w:t>XVIII</w:t>
      </w:r>
      <w:r>
        <w:rPr>
          <w:b/>
        </w:rPr>
        <w:t xml:space="preserve"> В.</w:t>
      </w:r>
    </w:p>
    <w:p>
      <w:pPr>
        <w:pStyle w:val="Normal"/>
        <w:spacing w:lineRule="auto" w:line="360"/>
        <w:jc w:val="both"/>
        <w:rPr/>
      </w:pPr>
      <w:r>
        <w:rPr/>
        <w:t xml:space="preserve">Влияние реформ  18 в. На архивное дело. Дать краткую характеристику состава исторических архивов, сформированных во второй половине </w:t>
      </w:r>
      <w:r>
        <w:rPr>
          <w:lang w:val="en-US"/>
        </w:rPr>
        <w:t>XVIII</w:t>
      </w:r>
      <w:r>
        <w:rPr/>
        <w:t xml:space="preserve"> в. Проанализировать причину их создания. Дать краткую характеристику признаков классифик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УЧЕТ ДОКУМЕНТОВ В АРХИВАХ (ОСНОВА УЧЕТА, СРЕДСТВО УЧЕТА, ПОРЯДОК УЧЕТА, СОСТАВ УЧЕТНЫХ ДОКУМЕНТОВ)</w:t>
      </w:r>
    </w:p>
    <w:p>
      <w:pPr>
        <w:pStyle w:val="Normal"/>
        <w:spacing w:lineRule="auto" w:line="360"/>
        <w:jc w:val="both"/>
        <w:rPr/>
      </w:pPr>
      <w:r>
        <w:rPr/>
        <w:t xml:space="preserve">Дать понятие государственного учета документов, основы учета, средств учета. Раскрыть основные принципы государственного учета архивных документов. Дать краткую характеристику основных и вспомогательных учетных документо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КОМПЛЕКТОВАНИЕ АРХИВА (ЦЕЛЬ, ИСТОЧНИКИ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ать определение понятия комплектования, цели комплектования, источников комплектования. Дать краткую характеристику источников комплектования государственных и ведомственных архивов. Дать определение критериев источников комплекто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ОРГАНИЗАЦИЯ ДОКУМЕНТОВ АФ РФ (ПОНЯТИЕ КРИТЕРИИ)</w:t>
      </w:r>
    </w:p>
    <w:p>
      <w:pPr>
        <w:pStyle w:val="Normal"/>
        <w:spacing w:lineRule="auto" w:line="360"/>
        <w:jc w:val="both"/>
        <w:rPr/>
      </w:pPr>
      <w:r>
        <w:rPr/>
        <w:t xml:space="preserve">Дать определение понятия «организация документов», что включает организация документов АФ РФ. Дать краткую характеристику критериев организации документов. Определить, как реализуется современная схема классификации н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уровня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НАУЧНЫЕ ДИСЦИПЛИНЫ, ВЗАИМОДЕЙСТВИУЮЩИЕ С АРХИВОВЕДЕНИЕМ</w:t>
      </w:r>
    </w:p>
    <w:p>
      <w:pPr>
        <w:pStyle w:val="Normal"/>
        <w:spacing w:lineRule="auto" w:line="360"/>
        <w:jc w:val="both"/>
        <w:rPr/>
      </w:pPr>
      <w:r>
        <w:rPr/>
        <w:t>Рассмотреть научные дисциплины, взаимодействующие в архивоведением. Привести пример взаимодейств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ПОРЯДОК УЧЕТА И ХРАНЕНИЯ ДОКУМЕНТОВ ПЕТРОВСКУЮ И ПОСТПЕТРОВСКУЮ ЭПОХУ</w:t>
      </w:r>
    </w:p>
    <w:p>
      <w:pPr>
        <w:pStyle w:val="Normal"/>
        <w:spacing w:lineRule="auto" w:line="360"/>
        <w:jc w:val="both"/>
        <w:rPr/>
      </w:pPr>
      <w:r>
        <w:rPr/>
        <w:t>Дать краткую характеристику основных положений в сфере архивного дела, закрепленных в Генеральном регламенте 1720 г. Перечислить основные изменения, произошедшие в порядке учета и хранения архивных документов. Проанализировать основные изменения в архивном деле, произошедшие в постпетровскую эпох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РОСАРХИВ (СОСТАВ, ЗАДАЧИ)</w:t>
      </w:r>
    </w:p>
    <w:p>
      <w:pPr>
        <w:pStyle w:val="Normal"/>
        <w:spacing w:lineRule="auto" w:line="360"/>
        <w:jc w:val="both"/>
        <w:rPr/>
      </w:pPr>
      <w:r>
        <w:rPr/>
        <w:t>Дать определение понятия и структуры Росархива. Перечислить основные положения о Федеральной архивной службе России. Проанализировать состав, задачи и функции Росархи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ЭКСПЕРТИЗА ЦЕННОСТИ ДОКУМЕНТОВ </w:t>
      </w:r>
    </w:p>
    <w:p>
      <w:pPr>
        <w:pStyle w:val="Normal"/>
        <w:spacing w:lineRule="auto" w:line="360"/>
        <w:jc w:val="both"/>
        <w:rPr/>
      </w:pPr>
      <w:r>
        <w:rPr/>
        <w:t>Дать определение понятия экспертизы ценности документов.</w:t>
      </w:r>
      <w:r>
        <w:rPr>
          <w:b/>
        </w:rPr>
        <w:t xml:space="preserve"> </w:t>
      </w:r>
      <w:r>
        <w:rPr/>
        <w:t>Сформулировать задачи экспертизы ценности на каждом этапе ее проведения. Перечислить виды экспертных комиссий. Рассмотреть критерии экспертизы ценнос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АРХИВНОЕ ДЕЛО НА СОВРЕМЕННОМ ЭТАПЕ</w:t>
      </w:r>
    </w:p>
    <w:p>
      <w:pPr>
        <w:pStyle w:val="Normal"/>
        <w:spacing w:lineRule="auto" w:line="360"/>
        <w:jc w:val="both"/>
        <w:rPr/>
      </w:pPr>
      <w:r>
        <w:rPr/>
        <w:t>Проанализировать нормативно-законодательную базу архивного дела на современном этапе. Рассмотреть основные положения «Этического кодекса архивистов». Рассмотреть порядок доступа к документам АФ РФ. Проанализировать состав документов негосударственных организ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4. Требования к оформлению контрольной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бота представляется на рецензирование в печатном виде. Текст должен быть напечатан на одной стороне листа с интервалом 1,5 и шрифтом 14. Поля: слева страницы – 30 мм, справа – 10 мм, сверху и снизу – 20 мм. Бумага используется формата А4 (210</w:t>
      </w:r>
      <w:r>
        <w:rPr>
          <w:lang w:val="en-US"/>
        </w:rPr>
        <w:t>x</w:t>
      </w:r>
      <w:r>
        <w:rPr/>
        <w:t xml:space="preserve">297 мм). </w:t>
      </w:r>
    </w:p>
    <w:p>
      <w:pPr>
        <w:pStyle w:val="Normal"/>
        <w:spacing w:lineRule="auto" w:line="360"/>
        <w:ind w:left="170" w:right="57" w:firstLine="709"/>
        <w:jc w:val="both"/>
        <w:rPr/>
      </w:pPr>
      <w:r>
        <w:rPr/>
        <w:t xml:space="preserve">На первом листе контрольной работы должны быть указаны: дисциплина, номер варианта, название темы, фамилия, имя, отчество студента, курс, специальность, номер группы и зачетной книжки. В начале работы должен быть план работы (вопросы в соответствии с вариантом задания), в конце – дата и подпись студента. Заканчиваться работа должна списком литературы и необходимыми по теме приложениями. </w:t>
        <w:tab/>
        <w:t>Сокращение слов, использование нераспространенных аббревиатур в контрольной работе не допускаются. Работы, содержащие зачеркнутые строки, вписанные слова, редакционные и грамматические ошибки, возвращаются студенту для исправл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результатам проверки контрольной работы выставляется оценка «к защите (зачтено)» или «не зачтено». В случае допуска к защите студент на собеседовании должен дать устные ответы на вопросы, рассмотренные в контрольной работе, а, при необходимости, до собеседования сделать письменное дополнение к работе. В случае получения оценки «не зачтено» студенту необходимо выполнить контрольную работу повторно. По согласованию с кафедрой преподаватель, ведущий курс </w:t>
      </w:r>
      <w:r>
        <w:rPr>
          <w:bCs/>
        </w:rPr>
        <w:t>«Государственные, муниципальные и ведомственные архивы»</w:t>
      </w:r>
      <w:r>
        <w:rPr/>
        <w:t xml:space="preserve">, может вносить изменения и дополнения в варианты контрольной работы (представив их заблаговременно на кафедру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литературы для написания контрольной работы можно использовать списки источников, рекомендуемым к практическим занятиям, а также для самостоятельного изучения, включающие основную, обязательную и дополнительную литературу.</w:t>
      </w:r>
    </w:p>
    <w:p>
      <w:pPr>
        <w:pStyle w:val="Heading5"/>
        <w:spacing w:lineRule="auto" w:line="36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работы должен быть составлен список (не менее 15 источников) в алфавитном порядке в соответствии со стандартом библиографического описания. 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5. Список литературы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61"/>
        <w:gridCol w:w="1818"/>
        <w:gridCol w:w="3498"/>
        <w:gridCol w:w="2110"/>
        <w:gridCol w:w="1336"/>
      </w:tblGrid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3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льчаров, А.Д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оведение: учебное пособие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орговая корпор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Дашков и К°», 2017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пов Андр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ич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оведение. Зарубежная россика: Учебник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1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пов Андр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ич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оведение. Зарубежная Россика: Учебни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ля СПО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20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еменкова, С.И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зур, Л.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оведение. История архивов России с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ревнейших времен до начала ХХ века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райт, 202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пов, А.В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оведение. Зарубежная Россика: учебник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райт, 202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льчаров Александ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митриевич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оведение: Учебное пособие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орговая корпор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Дашков и К", 2023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9423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13"/>
        <w:gridCol w:w="56"/>
        <w:gridCol w:w="1743"/>
        <w:gridCol w:w="1659"/>
        <w:gridCol w:w="1830"/>
        <w:gridCol w:w="2093"/>
        <w:gridCol w:w="384"/>
        <w:gridCol w:w="945"/>
      </w:tblGrid>
      <w:tr>
        <w:trPr>
          <w:trHeight w:val="425" w:hRule="exact"/>
        </w:trPr>
        <w:tc>
          <w:tcPr>
            <w:tcW w:w="417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УП: B460302ГЗД_23_3-23.plx</w:t>
            </w:r>
          </w:p>
        </w:tc>
        <w:tc>
          <w:tcPr>
            <w:tcW w:w="1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right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стр. 11</w:t>
            </w:r>
          </w:p>
        </w:tc>
      </w:tr>
      <w:tr>
        <w:trPr>
          <w:trHeight w:val="284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еменкова, С.И.</w:t>
            </w:r>
          </w:p>
        </w:tc>
        <w:tc>
          <w:tcPr>
            <w:tcW w:w="3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рия архивов России с древнейших времен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о начала XX века: учебное пособие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катеринбург: Ураль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едеральный университет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ЭБС АСВ, 2015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башов Серг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ьев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сфандиярова Ири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анеевна</w:t>
            </w:r>
          </w:p>
        </w:tc>
        <w:tc>
          <w:tcPr>
            <w:tcW w:w="3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производство и архивное дело в терминах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пределениях: Учебное пособие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линта", 2012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харова, Н.А.</w:t>
            </w:r>
          </w:p>
        </w:tc>
        <w:tc>
          <w:tcPr>
            <w:tcW w:w="3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, муниципальные архивы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рхивы организаций: Учебник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Ай Пи Эр Меди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61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 планированию различных видов занятий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обучающихся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онском государственном техническо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е: метод. указания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8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хивы России: официальный портал - http://archives.ru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8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й архив Российской Федерации (ГАРФ): официальный сайт - http://www.statearchive.ru</w:t>
            </w:r>
          </w:p>
        </w:tc>
      </w:tr>
      <w:tr>
        <w:trPr>
          <w:trHeight w:val="284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8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йский государственный исторический архив (РГИА): официальный сайт - http://www.fgurgia.ru</w:t>
            </w:r>
          </w:p>
        </w:tc>
      </w:tr>
      <w:tr>
        <w:trPr>
          <w:trHeight w:val="488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8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российский научно-исследовательский институт документоведения и архивного дела (ВНИИДАД)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фициальный сайт - www.vniidad.ru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5</w:t>
            </w:r>
          </w:p>
        </w:tc>
        <w:tc>
          <w:tcPr>
            <w:tcW w:w="8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йский государственный архив литературы и искусства (РГАЛИ): официальный сайт - http://www.rgali.ru</w:t>
            </w:r>
          </w:p>
        </w:tc>
      </w:tr>
      <w:tr>
        <w:trPr>
          <w:trHeight w:val="283" w:hRule="exac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6</w:t>
            </w:r>
          </w:p>
        </w:tc>
        <w:tc>
          <w:tcPr>
            <w:tcW w:w="8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ый совет архивов: официальный сайт - http:// www.ica.org.ru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 Перечень информационных технологий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ая правовая система «КонсультантПлюс - http://www.consultant.ru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ой портал «Гарант» - http://www.garant.ru/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«Кодекс» - http://www.kodeks.ru/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ая система «Референт» -http://www.referent.ru/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система нормативно-технической информации «Техэксперт» -http://www.cntd.ru/)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научно-технической библиотеки ДГТУ - https://ntb.donstu.ru/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7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фициальный сайт Министерства труда и социальной защиты - РФ http://www.rosmintrud.ru/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8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циональная ассоциация архивистов и делопроизводителей «НАШ АРХИВ» (НААР). http://naar.ru/</w:t>
            </w:r>
          </w:p>
        </w:tc>
      </w:tr>
      <w:tr>
        <w:trPr>
          <w:trHeight w:val="294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9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льдия Управляющих Документацией. http://www.gdm.ru/</w:t>
            </w:r>
          </w:p>
        </w:tc>
      </w:tr>
      <w:tr>
        <w:trPr>
          <w:trHeight w:val="518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0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Госслужба https://gossluzhba.gov.ru/</w:t>
            </w:r>
          </w:p>
        </w:tc>
      </w:tr>
      <w:tr>
        <w:trPr>
          <w:trHeight w:val="518" w:hRule="exac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1</w:t>
            </w:r>
          </w:p>
        </w:tc>
        <w:tc>
          <w:tcPr>
            <w:tcW w:w="8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«АРХИВЫ РОССИИ». http://www.rusarchives.ru/</w:t>
            </w:r>
          </w:p>
        </w:tc>
      </w:tr>
    </w:tbl>
    <w:p>
      <w:pPr>
        <w:pStyle w:val="Style14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:</w:t>
      </w:r>
    </w:p>
    <w:p>
      <w:pPr>
        <w:pStyle w:val="Normal"/>
        <w:numPr>
          <w:ilvl w:val="0"/>
          <w:numId w:val="8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 xml:space="preserve">Анненский С. После переворота 25 октября 1917 г. // Архив русской революции. В 22 т. Т. 7 - 8. М., 1991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кадемическое дело 1929 - 1931 гг. СПб., 1993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екреты Советской власти. Т. 2: 17 марта – 10 июня 1918 г. М., 1959; Т. 4: 10 ноября 1918 г. – 31 марта 1918 г. М., 1968; Т. 5: 1 апреля – 31 июля 1919 г. М., 1971; Т. 10: август – сентябрь 1920 г. М., 1980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отье Ю.В. Мои заметки // Вопросы истории. 1991. № 5 - 11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яковский И.Л. Архив. Библиотека. Музей // Архивное дело. 1926. Вып. 5 - 6, 7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иколаев А.С. Главное управление архивным делом // Исторические архивы. Пг., 1919. Кн. 1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каяние академика Платонова: (Публичные записки историка в коллегию ОГПУ от 1930 г. (Подготовлено к печати и предисловие В.С. Брачева и С.Н. Чернова)) // Санкт - Петербургская панорама. 1993. № 5. С. 17 - 19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есняков А.Е. Реформа архивного дела в России // Русский исторический журнал. 1918. Кн. 5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-я Всероссийская конференция архивных деятелей // Архивное дело. 1923. Вып. 1. Протоколы Первого съезда архивных деятелей РСФСР (14 - 19 марта 1925 г.). М.; Л., 1926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-я Конференция архивных работников РСФСР // </w:t>
      </w:r>
      <w:bookmarkStart w:id="0" w:name="BITSoft"/>
      <w:bookmarkEnd w:id="0"/>
      <w:r>
        <w:rPr>
          <w:color w:val="000000"/>
        </w:rPr>
        <w:t xml:space="preserve">Бюллетень Центрархива РСФСР. М., 1927. № 24 - 25 (54 - 55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Совета Министров СССР от 7 февраля 1956 г. “О мерах по упорядочению режима хранения и лучшему использованию архивных материалов министерств и ведомств” // Научно-информационный бюллетень ГАУ МВД СССР. 1956. № 2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Совета Министров СССР от 13 августа 1958 г. “Об утверждении Положения о Государственном Архивном фонде СССР” // Собрание постановлений правительства СССР за 1958 г. № 1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Совета Министров СССР от 28 июля 1961 г. “Об утверждении Положения о ГАУ при СМ СССР и сети центральных госархивов СССР” // Собрание постановлений правительства СССР за 1961. № 12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Совета Министров СССР от 4 апреля 1980 г. “Об утверждении Положения о Государственном Архивном фонде СССР и Положение о ГАУ при СМ СССР” // Советские архивы. 1980. № 3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каз Президента РФ от 24 августа 1991 г. “О партийных архивах” // Отечественные архивы. 1992. № 1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каз Президента РФ “Об архивах Комитета государственной безопасности СССР” // Отечественные архивы. 1992. № 1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Верховного Совета РФ от 19 июня 1992 г. “О временном порядке доступа к архивным документам и их использовании” // Отечественные архивы. № 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Закон об Архивном фонде РФ и архивах от 7 июля 1993 г. // Отечественные архивы. № 5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Совета Министров - Правительства РФ от 23 августа 1993 г. “О реализации государственной политики в архивном деле” // Отечественные архивы. № 5.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color w:val="000000"/>
        </w:rPr>
        <w:t>Распоряжение Президента РФ от 22 сентября 1994 г. “Об образовании Комиссии по рассекречиванию документов, созданных КПСС” // О порядке организации</w:t>
      </w:r>
      <w:r>
        <w:rPr>
          <w:color w:val="008000"/>
        </w:rPr>
        <w:t xml:space="preserve"> </w:t>
      </w:r>
      <w:r>
        <w:rPr>
          <w:color w:val="000000"/>
        </w:rPr>
        <w:t>работы по рассекречиванию документов в госархивах и центрах хранения документации РФ: Правовые и нормативные документы. М., 1995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бязательная литература:</w:t>
      </w:r>
    </w:p>
    <w:p>
      <w:pPr>
        <w:pStyle w:val="Normal"/>
        <w:numPr>
          <w:ilvl w:val="0"/>
          <w:numId w:val="10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 xml:space="preserve">Автократов В.Н. Из истории централизации архивного дела в России: 1917 – 1918 гг. // Отечественные архивы. 1993. № 3. С. 9 - 35; № 4. С. 3 - 28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ржостовская Н.В. Деятельность губернских архивных комиссий по созданию исторических архивов // Труды МГИАИ. М., 1954. Т. 5. С. 35 - 45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яликов В.И. Архивное строительство в СССР: 1917 - 1945 гг. М., 1978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яликов В.И. Архивное строительство в СССР: 1946 - 1967 гг. М., 1972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ремина Г.А. Из истории архивного образования в СССР: 1918 - 1930 гг. // Труды МГИАИ. М., 1962. Т. 15. С. 157 - 173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ремина Г.А. Центральные государственные архивы СССР. 1945 – 1970 гг. М., 1978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ванова Л.В. Из истории Союза российских деятелей: 1917 - 1924 гг. // Проблемы истории русского общественного движения и исторической науки. М., 1981. С. 85 - 100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ксаков В.В. История и организация архивного дела в СССР. (1917 - 1945 гг.) М., 1969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ксаков В.В. Организация архивов КПСС. М., 1968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яковский И.Л. Исторический очерк архивного дела в России. Пг., 1920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яковский И.Л. Очерки по истории архивного дела. М., 1960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едушевская О.М. Архивный документ, исторический источник в реальности настоящего // Отечественные архивы. 1995. № 2. С. 12 - 18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ироненко С.В. Архивная теория и практика на страницах “Археографического ежегодника” // Археографический ежегодник за 1996 год. М., 1998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авлова Т.Ф. Рассекречивание документов в государственных архивах России: некоторые итоги, законодательная база, проблемы // Вестник архивиста. 1994. № 1 - 2. С. 50 - 60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звитие архивного дела с древнейших времен до наших дней. М., 1979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вин В. Формирование ГАФ СССР в 1920 - 1950-е гг. // Советские архивы. 1991. №. 1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моквасов Д.Я. Архивное дело в России. Кн. 1: Современное русское нестроение, 1852 - 1902. М., 1902; Кн. 2: Прошедшая, настоящая и будущая постановка архивного дела в России, 1852 - 1902. М., 1902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мошенко В.Н. История архивного дела в дореволюционной России. М., 1981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еория и практика архивного дела в СССР. М., 1980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Фарсобин В.В. Источниковедение и его метод. М., 1983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Хорхордина Т.И. История Отечества и архивы: 1917 – 1980 гг. М., 1994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Черепнин Л.В. Русские феодальные архивы XIV – XV веков. М., 1951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Шмидт С.О. Российское государство в середине XVI столетия. М., 1984.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Шохин Л.И. Московский архив Министерства юстиции. М.,1999. </w:t>
      </w:r>
    </w:p>
    <w:p>
      <w:pPr>
        <w:pStyle w:val="Style14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 xml:space="preserve">Автократова М.И., Буганов В.И. Сокровищница документов прошлого. М., 198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рачев В.С. “Дело” академика С.Ф. Платонова // Вопросы истории. № 5. С. 117 - 12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рачев В.С. Сергей Федорович Платонов // Отечественные архивы. 1993. № 1. С. 18 - 2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рачев В.С. Трагедия академика Платонова: (Об обвинении в контрреволюционном “заговоре” С.Ф. Платонова и других историков в 1929 - 1931 гг.) // Ленинградская панорама. 1989. № 9. С. 27 - 2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ыкова Л.А. Хранилище частных архивов (Хранчасар) в Москве, 1919 г. //Археографический ежегодник за 1993 г. М., 1995. С. 289 - 30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олкова Н.Б. Архивы литературы и искусства // Советские архивы. 1973. № 1. С. 14 - 1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сесоюзное совещание руководящих работников и специалистов государственной архивной службы СССР // Советские архивы. 1986. № 4. С. 3 - 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етти А. Фонды Смоленского архива в США // Советские архивы. 1991. № 2. С. 11 - 1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осударственные архивы РСФСР: Справочник – путеводитель. М., 198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осударственные архивы СССР: Справочник. М., 198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осударственный архивный фонд СССР – документальная память народа. М., 198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осударственные хранилища документов бывшего архивного фонда КПСС: Справочник. Новосибирск, 19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окументы ГАФ СССР в библиотеках, музеях и научно-отраслевых архивах: Справочник. М., 19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Елпатьевский А.В. О рассекречивании архивных фондов // Отечественные архивы. 1992. № 5. С. 15 - 2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Еремченко В.А. Основные проблемы формирования Архивного фонда РФ в современных условиях // Отечественные архивы. 1996. № 6. С. 10 - 2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Жадобин А.Г. О некоторых подходах к рассекречиванию архивных материалов Федеральной службы контрразведки и обеспечению доступности архивной информации // Вестник архивиста. 1994. № 1 - 2. С. 77 - 8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аптелов В.И. Документы по истории народов СССР в архивах и библиотеках США // Советские архивы. 1980. № 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злов В.П. Архивная реформа: вопросы научного и методического обеспечения // Отечественные архивы. 1994. № 1. С. 7 - 1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злов В.П. Колумбы российских древностей. М., 198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злов В.П. Публичность архивов и свобода архивной информации // Советская историография. М.,199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лобков В.А. Сергей Платонов: год накануне ареста // Источниковедческое изучение памятников письменной культуры в собраниях и архивах ГПБ. История России XIX - XX вв. Л., 1991. С. 156 - 17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новалов Ю.Ф. История личных фондов государственных деятелей России XVIII – первой половины XIX вв. М., 196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пылова О.Н. К проблеме сохранности ГАФ СССР в годы Великой Отечественной войны // Советские архивы. 1990. № 5. С. 18 - 2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рнеев В.Е., Копылова О.Н. Архивы на службе тоталитарного государства (1918 - н.1940 гг.) // Отечественные архивы. 1992. № 3. С. 13 - 2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ривова Н.А. О деятельности специальной комиссии по архивам при Президенте РФ // Вестник архивиста. 1994. № 1 - 2. С. 60 - 6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рылов В.В. Его страстью был архивизм (о Б.И. Николаевском) // Отечественные архивы. 1995. № 3. С. 25 - 3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урникова И.А. Документы Первой конференции архивных деятелей по проблеме подготовки кадров исторических архивов // Архивы СССР: история и современность. М., 1989. С. 35 - 4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Личные архивные фонды в хранилищах СССР. Указатель. М., 1963. Т. 1 – 2; 1980. Т.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карихин В.П. Профессор С.Ф. Платонов и губернские ученые архивной комиссии Поволжья: (о связях историков) // Вестник Московского университета. Сер. 8. История. 1990. № 4. С. 69 - 7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ткрытый архив: справочник опубликованных документов по истории России XX в. из государственных и семейных архивов М., 199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ека О.В. Кадровая политика органов управления архивным делом и место архивов в политической системе советского общества // Археографический ежегодник за 1992 г. М., 1994. С. 191 - 2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ерченок Ф.Ф. АН на “Великом переломе” // Звенья: Исторический альманах. Вып. 1. М., 1991. С. 163 - 23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лоткин К.М. Письма членов Псковского археологического общества профессору С.Ф.Платонову // Советская археология. 1985. № 2. С. 262 - 26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бедимова Г.А., Срединская Н.Б. Фонды и коллекции архива: Краткий справочник. СПб., 199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пов А. В. Русское Зарубежье и архивы. Документы российской эмиграции в архивах Москвы: проблемы выявления, комплектования, описания, использования. Вып. IV. М., 19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утеводитель по Государственному архиву Омской области. Омск, 195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утеводитель по Государственному архиву Омской области и города Омска. Омск, 1984. Ч. 1; 1987. Ч. 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шеничный А.П. Из истории становления управления архивным делом в СССР. 1918 - 1941 гг. // Советские архивы. 1988. N 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шеничный А.П. Репрессии архивистов в 1930-х годах // Советские архивы. 1988. № 6. С. 44 - 4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вин В.А., Виноградова Я.Ю. Из истории создания и функционирования спецхрана в архиве // Отечественные архивы. 1994. № 1. С. 18 - 2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моквасов Д.Я. Централизация государственных архивов Западной Европы в связи с архивной реформой в России. М., 189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борник материалов и статей. Вып.1: Редакция журнала “Исторический архив”. М., 192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едельников В.О. ЧК и архивы: два эпизода из истории архивного дела в первые годы Советской власти // Звенья: исторический альманах. М., 1991. С. 451 - 46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орина Л.М. Архивное дело в российской глубинке в советский период // Отечественные архивы. 1993. № 2. С. 13 - 2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таростин Е.В. Не историки для архивов, а архивы для историков // Вопросы истории. 1988. № 2. С. 175 - 17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таростин Е.В., Хорхордина Т.И. Декрет об архивном деле 1918 г. // Вопросы истории. 1991. № 7 - 8. С. 41 - 5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ерентьев В.П. Записки архивиста: Поиски и находки историко-революционных реликвий. М., 198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офимов И.Т. Поиски и находки в московских архивах. М.,198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Цаплин В.В. Послевоенные руководители советского архивного дела и их влияние на его развитие (впечатления архивиста) // Отечественные архивы. 1995. № 5. С. 11 - 2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Центральный государственный архив древних актов СССР: Путеводитель. М., 19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Чудакова М.О. Беседы об архивах М., 198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Шепелев Л.Е. Работа исследователя с архивными документами. М.: Л., 196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Шмидт С.О. Заметки об источниковой базе трудов по архивоведению // Классификация, комплектование и экспертиза ценности документов в советском архивоведении: 1917 - 1987 гг. М., 1989. С. 9 - 2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Шмидт С.О. Российское государство в середине XVI столетия. М., 198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Шмидт С.О. Сергей Федорович Платонов и “Дело Платонова” // Россия. XX век: Советская историография. М., 1996. С. 215 - 240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Шмидт С.О. Доклад С.Ф. Платонова о Н.М. Карамзине 1926 г. и противоборство историков // Археографический ежегодник за 1992 г. М., 1994. С. 39 - 76.</w:t>
      </w:r>
      <w:r>
        <w:br w:type="page"/>
      </w:r>
    </w:p>
    <w:p>
      <w:pPr>
        <w:pStyle w:val="Normal"/>
        <w:ind w:left="1719" w:firstLine="405"/>
        <w:jc w:val="center"/>
        <w:rPr/>
      </w:pPr>
      <w:r>
        <w:rPr>
          <w:sz w:val="28"/>
          <w:szCs w:val="28"/>
          <w:lang w:eastAsia="ru-RU"/>
        </w:rPr>
        <w:t xml:space="preserve">Приложение А - </w:t>
      </w:r>
      <w:r>
        <w:rPr>
          <w:b/>
          <w:lang w:eastAsia="ru-RU"/>
        </w:rPr>
        <w:t>Форма титульного листа контрольной работы</w:t>
      </w:r>
    </w:p>
    <w:p>
      <w:pPr>
        <w:pStyle w:val="Normal"/>
        <w:suppressAutoHyphens w:val="false"/>
        <w:ind w:left="1719" w:firstLine="405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ind w:left="705" w:hanging="0"/>
        <w:jc w:val="center"/>
        <w:outlineLvl w:val="0"/>
        <w:rPr>
          <w:sz w:val="18"/>
          <w:szCs w:val="20"/>
          <w:lang w:eastAsia="ru-RU"/>
        </w:rPr>
      </w:pPr>
      <w:r>
        <w:rPr>
          <w:b/>
          <w:color w:val="000000"/>
          <w:sz w:val="22"/>
          <w:szCs w:val="28"/>
          <w:lang w:val="en-US" w:eastAsia="en-US"/>
        </w:rPr>
        <w:drawing>
          <wp:inline distT="0" distB="0" distL="0" distR="0">
            <wp:extent cx="589915" cy="630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center"/>
        <w:rPr>
          <w:sz w:val="22"/>
          <w:lang w:eastAsia="ru-RU"/>
        </w:rPr>
      </w:pPr>
      <w:r>
        <w:rPr>
          <w:sz w:val="22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uppressAutoHyphens w:val="false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(ДГТУ)</w:t>
      </w:r>
    </w:p>
    <w:p>
      <w:pPr>
        <w:pStyle w:val="Normal"/>
        <w:suppressAutoHyphens w:val="false"/>
        <w:spacing w:lineRule="atLeast" w:line="200"/>
        <w:rPr>
          <w:sz w:val="22"/>
          <w:lang w:eastAsia="ru-RU"/>
        </w:rPr>
      </w:pPr>
      <w:r>
        <w:rPr>
          <w:sz w:val="22"/>
          <w:lang w:eastAsia="ru-RU"/>
        </w:rPr>
        <w:t>Факультет «Социально-гуманитарный»</w:t>
      </w:r>
    </w:p>
    <w:p>
      <w:pPr>
        <w:pStyle w:val="Normal"/>
        <w:suppressAutoHyphens w:val="false"/>
        <w:spacing w:lineRule="atLeast" w:line="200"/>
        <w:rPr>
          <w:sz w:val="16"/>
          <w:szCs w:val="18"/>
          <w:lang w:eastAsia="ru-RU"/>
        </w:rPr>
      </w:pPr>
      <w:r>
        <w:rPr>
          <w:sz w:val="22"/>
          <w:lang w:eastAsia="ru-RU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rPr>
          <w:sz w:val="22"/>
          <w:lang w:eastAsia="ru-RU"/>
        </w:rPr>
      </w:pPr>
      <w:r>
        <w:rPr>
          <w:sz w:val="22"/>
          <w:lang w:eastAsia="ru-RU"/>
        </w:rPr>
        <w:t xml:space="preserve">Кафедра «Документоведение и языковая коммуникация»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4"/>
        <w:rPr>
          <w:bCs/>
          <w:i/>
          <w:i/>
          <w:iCs/>
          <w:szCs w:val="28"/>
          <w:lang w:eastAsia="ru-RU"/>
        </w:rPr>
      </w:pPr>
      <w:r>
        <w:rPr>
          <w:b/>
          <w:bCs/>
          <w:iCs/>
          <w:szCs w:val="28"/>
          <w:lang w:eastAsia="ru-RU"/>
        </w:rPr>
        <w:t>КОНТРОЛЬНАЯ РАБОТА</w:t>
      </w:r>
    </w:p>
    <w:p>
      <w:pPr>
        <w:pStyle w:val="Normal"/>
        <w:suppressAutoHyphens w:val="false"/>
        <w:spacing w:lineRule="atLeast" w:line="200"/>
        <w:rPr/>
      </w:pPr>
      <w:r>
        <w:rPr>
          <w:sz w:val="22"/>
          <w:lang w:eastAsia="ru-RU"/>
        </w:rPr>
        <w:t>Дисциплина «Архивоведение»</w:t>
      </w:r>
    </w:p>
    <w:p>
      <w:pPr>
        <w:pStyle w:val="Normal"/>
        <w:suppressAutoHyphens w:val="false"/>
        <w:spacing w:lineRule="atLeast" w:line="200"/>
        <w:rPr>
          <w:sz w:val="16"/>
          <w:szCs w:val="17"/>
          <w:lang w:eastAsia="ru-RU"/>
        </w:rPr>
      </w:pPr>
      <w:r>
        <w:rPr>
          <w:sz w:val="16"/>
          <w:szCs w:val="17"/>
          <w:lang w:eastAsia="ru-RU"/>
        </w:rPr>
      </w:r>
    </w:p>
    <w:p>
      <w:pPr>
        <w:pStyle w:val="Normal"/>
        <w:suppressAutoHyphens w:val="false"/>
        <w:spacing w:lineRule="atLeast" w:line="200"/>
        <w:ind w:left="-12" w:firstLine="12"/>
        <w:rPr>
          <w:sz w:val="16"/>
          <w:szCs w:val="17"/>
          <w:lang w:eastAsia="ru-RU"/>
        </w:rPr>
      </w:pPr>
      <w:r>
        <w:rPr>
          <w:sz w:val="22"/>
          <w:lang w:eastAsia="ru-RU"/>
        </w:rPr>
        <w:t>Направление подготовки 46.03.02 Документоведение и архивоведение</w:t>
      </w:r>
    </w:p>
    <w:p>
      <w:pPr>
        <w:pStyle w:val="Normal"/>
        <w:suppressAutoHyphens w:val="false"/>
        <w:spacing w:lineRule="auto" w:line="360"/>
        <w:rPr>
          <w:sz w:val="22"/>
          <w:szCs w:val="17"/>
          <w:lang w:eastAsia="ru-RU"/>
        </w:rPr>
      </w:pPr>
      <w:r>
        <w:rPr>
          <w:sz w:val="22"/>
          <w:szCs w:val="17"/>
          <w:lang w:eastAsia="ru-RU"/>
        </w:rPr>
      </w:r>
    </w:p>
    <w:p>
      <w:pPr>
        <w:pStyle w:val="Normal"/>
        <w:suppressAutoHyphens w:val="false"/>
        <w:spacing w:lineRule="auto" w:line="360"/>
        <w:rPr>
          <w:sz w:val="22"/>
          <w:lang w:eastAsia="ru-RU"/>
        </w:rPr>
      </w:pPr>
      <w:r>
        <w:rPr>
          <w:sz w:val="22"/>
          <w:lang w:eastAsia="ru-RU"/>
        </w:rPr>
        <w:t>Профиль Документирование деятельности органов государственной власти и местного самоуправления</w:t>
      </w:r>
    </w:p>
    <w:p>
      <w:pPr>
        <w:pStyle w:val="Normal"/>
        <w:suppressAutoHyphens w:val="false"/>
        <w:spacing w:lineRule="atLeast" w:line="200"/>
        <w:rPr>
          <w:sz w:val="22"/>
          <w:lang w:eastAsia="ru-RU"/>
        </w:rPr>
      </w:pPr>
      <w:r>
        <w:rPr>
          <w:sz w:val="22"/>
          <w:lang w:eastAsia="ru-RU"/>
        </w:rPr>
        <w:t>Номер зачетной книжки   ______________ Номер варианта _________    Группа  _______________</w:t>
      </w:r>
    </w:p>
    <w:p>
      <w:pPr>
        <w:pStyle w:val="Normal"/>
        <w:suppressAutoHyphens w:val="false"/>
        <w:spacing w:lineRule="atLeast" w:line="200"/>
        <w:ind w:left="-12" w:firstLine="12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spacing w:lineRule="atLeast" w:line="200"/>
        <w:ind w:left="-12" w:firstLine="12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spacing w:lineRule="atLeast" w:line="200"/>
        <w:rPr>
          <w:sz w:val="22"/>
          <w:lang w:eastAsia="ru-RU"/>
        </w:rPr>
      </w:pPr>
      <w:r>
        <w:rPr>
          <w:sz w:val="22"/>
          <w:lang w:eastAsia="ru-RU"/>
        </w:rPr>
        <w:t>Обучающийся</w:t>
        <w:tab/>
        <w:tab/>
        <w:tab/>
        <w:t>_______________________       _____________________________</w:t>
      </w:r>
    </w:p>
    <w:p>
      <w:pPr>
        <w:pStyle w:val="Normal"/>
        <w:suppressAutoHyphens w:val="false"/>
        <w:spacing w:lineRule="atLeast" w:line="200"/>
        <w:ind w:left="2268" w:firstLine="708"/>
        <w:jc w:val="both"/>
        <w:rPr>
          <w:sz w:val="16"/>
          <w:szCs w:val="17"/>
          <w:lang w:eastAsia="ru-RU"/>
        </w:rPr>
      </w:pPr>
      <w:r>
        <w:rPr>
          <w:sz w:val="16"/>
          <w:szCs w:val="17"/>
          <w:lang w:eastAsia="ru-RU"/>
        </w:rPr>
        <w:t xml:space="preserve">                   </w:t>
      </w:r>
      <w:r>
        <w:rPr>
          <w:sz w:val="16"/>
          <w:szCs w:val="17"/>
          <w:lang w:eastAsia="ru-RU"/>
        </w:rPr>
        <w:t>подпись, дата                                                                                 И.О. Фамилия</w:t>
      </w:r>
    </w:p>
    <w:p>
      <w:pPr>
        <w:pStyle w:val="Normal"/>
        <w:suppressAutoHyphens w:val="false"/>
        <w:rPr>
          <w:sz w:val="22"/>
          <w:szCs w:val="17"/>
          <w:lang w:eastAsia="ru-RU"/>
        </w:rPr>
      </w:pPr>
      <w:r>
        <w:rPr>
          <w:sz w:val="22"/>
          <w:szCs w:val="17"/>
          <w:lang w:eastAsia="ru-RU"/>
        </w:rPr>
      </w:r>
    </w:p>
    <w:p>
      <w:pPr>
        <w:pStyle w:val="Normal"/>
        <w:suppressAutoHyphens w:val="false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rPr>
          <w:sz w:val="22"/>
          <w:lang w:eastAsia="ru-RU"/>
        </w:rPr>
      </w:pPr>
      <w:r>
        <w:rPr>
          <w:sz w:val="22"/>
          <w:lang w:eastAsia="ru-RU"/>
        </w:rPr>
        <w:t>Контрольную работу проверил  _____________________       _________________________________</w:t>
      </w:r>
    </w:p>
    <w:p>
      <w:pPr>
        <w:pStyle w:val="Normal"/>
        <w:suppressAutoHyphens w:val="false"/>
        <w:spacing w:lineRule="atLeast" w:line="200"/>
        <w:ind w:left="2832" w:firstLine="996"/>
        <w:jc w:val="both"/>
        <w:rPr>
          <w:sz w:val="16"/>
          <w:szCs w:val="17"/>
          <w:lang w:eastAsia="ru-RU"/>
        </w:rPr>
      </w:pPr>
      <w:r>
        <w:rPr>
          <w:sz w:val="16"/>
          <w:szCs w:val="17"/>
          <w:lang w:eastAsia="ru-RU"/>
        </w:rPr>
        <w:t xml:space="preserve">  </w:t>
      </w:r>
      <w:r>
        <w:rPr>
          <w:sz w:val="16"/>
          <w:szCs w:val="17"/>
          <w:lang w:eastAsia="ru-RU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uppressAutoHyphens w:val="false"/>
        <w:spacing w:lineRule="atLeast" w:line="200"/>
        <w:ind w:left="2832" w:firstLine="708"/>
        <w:jc w:val="both"/>
        <w:rPr>
          <w:sz w:val="16"/>
          <w:szCs w:val="17"/>
          <w:lang w:eastAsia="ru-RU"/>
        </w:rPr>
      </w:pPr>
      <w:r>
        <w:rPr>
          <w:sz w:val="16"/>
          <w:szCs w:val="17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2"/>
          <w:lang w:eastAsia="ru-RU"/>
        </w:rPr>
      </w:pPr>
      <w:r>
        <w:rPr>
          <w:sz w:val="22"/>
          <w:lang w:eastAsia="ru-RU"/>
        </w:rPr>
        <w:t>Ростов-на-Дону</w:t>
      </w:r>
    </w:p>
    <w:p>
      <w:pPr>
        <w:pStyle w:val="Normal"/>
        <w:suppressAutoHyphens w:val="false"/>
        <w:jc w:val="center"/>
        <w:rPr>
          <w:sz w:val="22"/>
          <w:lang w:eastAsia="ru-RU"/>
        </w:rPr>
      </w:pPr>
      <w:r>
        <w:rPr>
          <w:sz w:val="22"/>
          <w:lang w:eastAsia="ru-RU"/>
        </w:rPr>
        <w:t>202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 – Пример офор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ня использованных информацион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Раскин, Д. И. Архивоведение : учебник для академического бакалавриата / Д. И.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  <w:r>
        <w:rPr/>
        <w:t>Раскин, А. Р. Соколов. — М. : Издательство Юрайт, 2018. — 383 с. — (Серия : Бакалавр. Академический курс). — Режим доступа : www.biblioonline.ru/book/A17C34AE-9B6D-4966-B7C9-00BB7E0BF56A</w:t>
      </w:r>
    </w:p>
    <w:p>
      <w:pPr>
        <w:pStyle w:val="Normal"/>
        <w:suppressAutoHyphens w:val="false"/>
        <w:jc w:val="both"/>
        <w:rPr/>
      </w:pPr>
      <w:r>
        <w:rPr/>
        <w:t>2. Тельчаров, А.Д. Архивоведение [Электронный ресурс] : учебное пособие / А.Д. Тельчаров. — Электрон. дан. — Москва : Дашков и К, 2017. — 184 с. — Режим доступа: https://e.lanbook.com/book/91229 . — Загл. с экрана.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 </w:t>
      </w:r>
      <w:r>
        <w:rPr/>
        <w:t>Дополнительная литература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Нормативно-правовые акты:</w:t>
      </w:r>
    </w:p>
    <w:p>
      <w:pPr>
        <w:pStyle w:val="Normal"/>
        <w:suppressAutoHyphens w:val="false"/>
        <w:jc w:val="both"/>
        <w:rPr/>
      </w:pPr>
      <w:r>
        <w:rPr/>
        <w:t>3. Федеральный закон «О персональных данных» от 27 июля 2007 Г. № 153-ФЗ</w:t>
      </w:r>
    </w:p>
    <w:p>
      <w:pPr>
        <w:pStyle w:val="Normal"/>
        <w:suppressAutoHyphens w:val="false"/>
        <w:jc w:val="both"/>
        <w:rPr/>
      </w:pPr>
      <w:r>
        <w:rPr/>
        <w:t>4. Федеральный закон «О правовой охране программ для электронных вычислительных машин и баз данных» от 23 сентября 1992 г. № 3523-1 (с изм. и доп. от 24 декабря 2002 г.).</w:t>
      </w:r>
    </w:p>
    <w:p>
      <w:pPr>
        <w:pStyle w:val="Normal"/>
        <w:suppressAutoHyphens w:val="false"/>
        <w:jc w:val="both"/>
        <w:rPr/>
      </w:pPr>
      <w:r>
        <w:rPr/>
        <w:t>5. Федеральный закон «Об архивном деле в Российской Федерации» от 22.10.2004 №</w:t>
      </w:r>
    </w:p>
    <w:p>
      <w:pPr>
        <w:pStyle w:val="Normal"/>
        <w:suppressAutoHyphens w:val="false"/>
        <w:jc w:val="both"/>
        <w:rPr/>
      </w:pPr>
      <w:r>
        <w:rPr/>
        <w:t>125-ФЗ (ред. Федеральных законов от 04.12.2006 № 202-ФЗ, от 01.12.2007 №318-Ф3, от 13.05.2008 № 68-ФЗ, от 08.05.2010 № 83-ФЗ, от 27.07.2010 №227-ФЗ).</w:t>
      </w:r>
    </w:p>
    <w:p>
      <w:pPr>
        <w:pStyle w:val="Normal"/>
        <w:suppressAutoHyphens w:val="false"/>
        <w:jc w:val="both"/>
        <w:rPr/>
      </w:pPr>
      <w:r>
        <w:rPr/>
        <w:t>6. Федеральный закон «Об информации, информационных технологиях и о защите информации» от 14.07.2006 № 149-ФЗ, (ред. Федеральных законов от 27.07.2010 № 227-ФЗ, от 06.04.2011 № 65-ФЗ, от 21.07.2011 № 252-ФЗ, от 28.07.2012 № 139-ФЗ).</w:t>
      </w:r>
    </w:p>
    <w:p>
      <w:pPr>
        <w:pStyle w:val="Normal"/>
        <w:suppressAutoHyphens w:val="false"/>
        <w:jc w:val="both"/>
        <w:rPr/>
      </w:pPr>
      <w:r>
        <w:rPr/>
        <w:t>7. Федеральный закон «Об обеспечении доступа к информации о деятельности государственных органов и органов местного самоуправления» от 09.02.2009 № 8-ФЗ, (ред. Федерального закона от 11.07.2011 № 200-ФЗ).</w:t>
      </w:r>
    </w:p>
    <w:p>
      <w:pPr>
        <w:pStyle w:val="Normal"/>
        <w:suppressAutoHyphens w:val="false"/>
        <w:jc w:val="both"/>
        <w:rPr/>
      </w:pPr>
      <w:r>
        <w:rPr/>
        <w:t>8. Федеральный закон «Об организации предоставления государственных и муниципальных услуг» от 27.07.2010 №210-ФЗ, (ред. Федеральных законов от 06.04.2011 № 65-ФЗ, от 01.07.2011 № 169-ФЗ, от 11.07.2011 № 200-ФЗ, от 18.07.2011 №239-Ф3, от 03.12.2011 №383-Ф3, с изм., внесенными Федеральным законом от 27.06.2011 № 162-ФЗ).</w:t>
      </w:r>
    </w:p>
    <w:p>
      <w:pPr>
        <w:pStyle w:val="Normal"/>
        <w:suppressAutoHyphens w:val="false"/>
        <w:jc w:val="both"/>
        <w:rPr/>
      </w:pPr>
      <w:r>
        <w:rPr/>
        <w:t>9. Указ Президента РФ «О перечне сведений, отнесенных к государственной тайне» от 11 февраля 2006 г. № 90.</w:t>
      </w:r>
    </w:p>
    <w:p>
      <w:pPr>
        <w:pStyle w:val="Normal"/>
        <w:suppressAutoHyphens w:val="false"/>
        <w:jc w:val="both"/>
        <w:rPr/>
      </w:pPr>
      <w:r>
        <w:rPr/>
        <w:t>10. ГОСТ Р 7.0.8.-2013. Делопроизводство и архивное дело. Термины и определения / Госстандарт России. – Москва : Стандартинформ, 2014. – 16 с.</w:t>
      </w:r>
    </w:p>
    <w:p>
      <w:pPr>
        <w:pStyle w:val="Normal"/>
        <w:suppressAutoHyphens w:val="false"/>
        <w:jc w:val="both"/>
        <w:rPr/>
      </w:pPr>
      <w:r>
        <w:rPr/>
        <w:t>11. Денежная оценка документов Архивного фонда Российской Федерации при организации их страхования : метод. рек. – Москва, 2009. – 40 с.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1906" w:h="11906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2250" w:leader="none"/>
      </w:tabs>
      <w:ind w:left="0" w:right="0" w:firstLine="540"/>
      <w:jc w:val="both"/>
    </w:pPr>
    <w:rPr>
      <w:sz w:val="32"/>
      <w:szCs w:val="3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7:29:00Z</dcterms:created>
  <dc:creator>Марина</dc:creator>
  <dc:description/>
  <cp:keywords/>
  <dc:language>en-US</dc:language>
  <cp:lastModifiedBy>Олег Елдинов</cp:lastModifiedBy>
  <dcterms:modified xsi:type="dcterms:W3CDTF">2023-10-01T18:12:00Z</dcterms:modified>
  <cp:revision>4</cp:revision>
  <dc:subject/>
  <dc:title>ВАРИАНТ 1</dc:title>
</cp:coreProperties>
</file>